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 6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deněk Kocanda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London – pamětihodnosti, život ve velkém městě 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, jazyková učebna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Úvod: rozhovor o velkých městech, co je charakteristické pro velké město, co víme o hlavním městě VB, nová slovní zásoba 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poslech textu 1-4, porozumění textu, vysvětlení neznámých slov prostřednictvím jednoduchých definic v angličtině, mapa metra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: odpovědi na otázky k textu, zhodnocení práce v hodin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4:39:00Z</dcterms:created>
  <dc:creator>pezlova</dc:creator>
  <dc:description/>
  <cp:keywords/>
  <dc:language>en-US</dc:language>
  <cp:lastModifiedBy>kocanda</cp:lastModifiedBy>
  <dcterms:modified xsi:type="dcterms:W3CDTF">2010-06-26T16:07:00Z</dcterms:modified>
  <cp:revision>9</cp:revision>
  <dc:subject/>
  <dc:title/>
</cp:coreProperties>
</file>